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4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а культура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 1. Вдосконалення техніки бігу на  короткі 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 техніки стрибків у довжину з місця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3. Вдосконалення  техніки бігу на середні дистанції.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ab/>
        <w:t xml:space="preserve">        4. Сприяння розвитку витривалості, сили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Навчальна мета:  оволодіти технікою бігу, стрибка; оволодіння основами  оздоровчо - коригувальної та прикладної спрямованості фізкультурної діяльності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иховна мета:  формування адекватної самооцінки особистості, моральної самосвідомості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удосконалення у виконанн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08"/>
        <w:rPr/>
      </w:pPr>
      <w:r>
        <w:rPr/>
        <w:t xml:space="preserve">Спортивний інвентар: м’ячі, свисток, секундомір. </w:t>
      </w:r>
    </w:p>
    <w:p>
      <w:pPr>
        <w:pStyle w:val="Heading"/>
        <w:widowControl w:val="false"/>
        <w:ind w:right="-1" w:firstLine="708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  <w:lang w:val="ru-RU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 xml:space="preserve">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</w:t>
            </w:r>
            <w:r>
              <w:rPr/>
              <w:t xml:space="preserve">1. </w:t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 </w:t>
            </w:r>
            <w:r>
              <w:rPr/>
              <w:t xml:space="preserve">2.     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rPr/>
            </w:pPr>
            <w:r>
              <w:rPr/>
              <w:t>9.Біг в упорі.</w:t>
            </w:r>
          </w:p>
          <w:p>
            <w:pPr>
              <w:pStyle w:val="Normal"/>
              <w:rPr/>
            </w:pPr>
            <w:r>
              <w:rPr/>
              <w:t>10.Спеціальні вправи легкоатлета: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а) біг з високим піднімання стегна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біг з закиданням гомілки назад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біг зі стрибкам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дріботливий біг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короткі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г)  біг з прискоренням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)  техніка бігу на повороті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є)  фінішування.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 техніки стрибка у довжину з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бігу на середні дистанції: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а) біг з високого старту по прямій і на повороті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стартові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груповий старт на відрізках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фініш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1. Повільний біг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Біг в помірному темп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Біг в перемінному темп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Повторний біг з заданою швидкіст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, сили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дведення підсумків занятт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 х 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–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оложенням тулуба, використанням махових рухів, синхронною роботою ру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 відштовхуванням, на винос ніг 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Слідкувати за правильним триманням тулуба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чолові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Інтервал відпочинку 3-4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 № 1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17:00Z</dcterms:created>
  <dc:creator>Admin</dc:creator>
  <dc:description/>
  <cp:keywords/>
  <dc:language>en-US</dc:language>
  <cp:lastModifiedBy>User</cp:lastModifiedBy>
  <dcterms:modified xsi:type="dcterms:W3CDTF">2023-09-20T10:47:00Z</dcterms:modified>
  <cp:revision>13</cp:revision>
  <dc:subject/>
  <dc:title/>
</cp:coreProperties>
</file>